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la Zielinsky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Fiche personnage « La Mort de Lady of Shalott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Vos traits de caractères et vie publique sont  succinctement décrits, mais vous devrez les exagérer afin qu’ils ressortent, certains sont très importants et doivent être perçus par les autres joueurs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actè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ière, égoïst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fficace, travailleu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ie publiqu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étaire des Rudd (depuis leur arrivée en Angleterre il y a 1 an) ; gérante de Gossington Hal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connaissez un peu : les habitants de Gossington hall et l’Inspecteur Frank Cornish (car il est déjà venu pour une affaire de vol d’argenterie il y a 15 jours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appelez par leur prénom : Hailey Preston et Giuseppe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tutoyez : personn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inances : mauvaises à cause de la cocaïn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s/informations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Vous êtes très amoureuse de votre patron Jason Rudd et du coup vous détestez Marina Gregg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Vous faites de petits détournements de fonds sur le budget réservé à la gestion de Gossington Hall pour pouvoir vous payer la cocaïne que vend de Dr Guilchrist et dont vous êtes accro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Vous prenez régulièrement du Calmo, un médicament efficace contre le stress mais qui est dangereux avec l’alcool ou en trop grande quantité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vous avez le rhume des foins et allez régulièrement à la salle de bain pour vous faire des inhalation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bjectifs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aire chanter Marina gregg (sans que Jason ne s’en aperçoive) ou d’autres personnes afin de pouvoir payer vos prochaines doses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Vous buvez un verre d’eau pour avaler un Calmo au début de la réception.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cheter de la cocaïne au Dr Guilchrist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rouver le voleur des objets de valeurs de Gossington Hall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aire du charme à Jason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yens/Accessoires 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net et cray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n tube de Calmo et un inhalateur (fournis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Bon jeu et bonne chance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0:17:00Z</dcterms:created>
  <dc:creator>coyote</dc:creator>
  <dc:description/>
  <dc:language>en-US</dc:language>
  <cp:lastModifiedBy>coyote</cp:lastModifiedBy>
  <dcterms:modified xsi:type="dcterms:W3CDTF">2005-07-03T19:51:00Z</dcterms:modified>
  <cp:revision>5</cp:revision>
  <dc:subject/>
  <dc:title>Ella Zielinsky</dc:title>
</cp:coreProperties>
</file>